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атура разъясняет. 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 порядок приобретения лекарств для детей с тяжелыми и редкими заболеваниям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Согласно постановлению Правительства Российской Федерации № 14 от 18 января 2022 года теперь в целях избежания проблемы с задержкой поставки лекарств осуществлять закупку зарегистрированных в России лекарственных препаратов для детей с тяжелыми жизнеугрожающими и хроническими заболеваниями, в том числе редкими (орфанными), можно будет до их ввода в гражданский оборот (в течение шести месяцев со дня государственной регистрации)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и указанных заболеваний утверждены постановлением Правительства РФ от 26.04.2012 № 403.</w:t>
      </w:r>
    </w:p>
    <w:p>
      <w:pPr>
        <w:pStyle w:val="Style20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к их числу относится спинальная мышечная атрофия (СМА). Новый порядок распространится и на дорогостоящий препарат «Золгенсма», используемый для лечения детей с данным диагнозом.</w:t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а старший помощник прокурора округа по взаимодействию со средствами массовой информации и общественностью Елена Казанцева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36:00Z</dcterms:created>
  <dc:creator>Customer</dc:creator>
  <dc:description/>
  <dc:language>en-US</dc:language>
  <cp:lastModifiedBy>Прокуратура НАО</cp:lastModifiedBy>
  <cp:lastPrinted>2021-06-30T10:19:00Z</cp:lastPrinted>
  <dcterms:modified xsi:type="dcterms:W3CDTF">2022-02-09T07:36:00Z</dcterms:modified>
  <cp:revision>3</cp:revision>
  <dc:subject/>
  <dc:title/>
</cp:coreProperties>
</file>